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28558986"/>
      <w:bookmarkStart w:id="1" w:name="__Fieldmark__0_4028558986"/>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28558986"/>
      <w:bookmarkStart w:id="3" w:name="__Fieldmark__1_4028558986"/>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4028558986"/>
      <w:bookmarkStart w:id="5" w:name="__Fieldmark__2_4028558986"/>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4028558986"/>
            <w:bookmarkStart w:id="10" w:name="__Fieldmark__3_402855898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4028558986"/>
            <w:bookmarkStart w:id="12" w:name="__Fieldmark__4_402855898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4028558986"/>
            <w:bookmarkStart w:id="14" w:name="__Fieldmark__5_402855898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4028558986"/>
            <w:bookmarkStart w:id="16" w:name="__Fieldmark__6_4028558986"/>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4028558986"/>
            <w:bookmarkStart w:id="19" w:name="__Fieldmark__7_4028558986"/>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4028558986"/>
      <w:bookmarkStart w:id="25" w:name="__Fieldmark__8_4028558986"/>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4028558986"/>
      <w:bookmarkStart w:id="27" w:name="__Fieldmark__9_4028558986"/>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4028558986"/>
      <w:bookmarkStart w:id="29" w:name="__Fieldmark__10_4028558986"/>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4028558986"/>
      <w:bookmarkStart w:id="31" w:name="__Fieldmark__11_4028558986"/>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4028558986"/>
      <w:bookmarkStart w:id="34" w:name="__Fieldmark__12_4028558986"/>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4028558986"/>
      <w:bookmarkStart w:id="36" w:name="__Fieldmark__13_4028558986"/>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4028558986"/>
      <w:bookmarkStart w:id="38" w:name="__Fieldmark__14_4028558986"/>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4028558986"/>
      <w:bookmarkStart w:id="40" w:name="__Fieldmark__15_4028558986"/>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4028558986"/>
      <w:bookmarkStart w:id="42" w:name="__Fieldmark__16_4028558986"/>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4028558986"/>
      <w:bookmarkStart w:id="44" w:name="__Fieldmark__17_4028558986"/>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4028558986"/>
      <w:bookmarkStart w:id="46" w:name="__Fieldmark__18_4028558986"/>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4028558986"/>
      <w:bookmarkStart w:id="48" w:name="__Fieldmark__19_4028558986"/>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4028558986"/>
      <w:bookmarkStart w:id="50" w:name="__Fieldmark__20_4028558986"/>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4028558986"/>
      <w:bookmarkStart w:id="52" w:name="__Fieldmark__21_4028558986"/>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4028558986"/>
      <w:bookmarkStart w:id="54" w:name="__Fieldmark__22_4028558986"/>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4028558986"/>
      <w:bookmarkStart w:id="56" w:name="__Fieldmark__23_4028558986"/>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4028558986"/>
      <w:bookmarkStart w:id="58" w:name="__Fieldmark__24_4028558986"/>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4028558986"/>
      <w:bookmarkStart w:id="60" w:name="__Fieldmark__25_4028558986"/>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4028558986"/>
      <w:bookmarkStart w:id="62" w:name="__Fieldmark__26_4028558986"/>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